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CDD-projekti: Koesuunnitelma S349</w:t>
        <w:tab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</w:tblGrid>
      <w:tr>
        <w:trPr>
          <w:trHeight w:val="840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-eläinluvan n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-5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ja n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34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uuhenkil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jo Niittyne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vaileva ni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iverdiinin kertymis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kavast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DD 100 µg/kg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ml/kg</w:t>
            </w:r>
          </w:p>
        </w:tc>
      </w:tr>
      <w:tr>
        <w:trPr>
          <w:trHeight w:val="840" w:hRule="atLeast"/>
          <w:cantSplit w:val="true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 alka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stuspäivä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 päätty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äinkanta, sukupuol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linj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umäärä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ä kokeen alussa (vko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ymäviikk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hmät ja lukumäärät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r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D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v 2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een idea lyhyesti</w:t>
            </w:r>
          </w:p>
          <w:p>
            <w:pPr>
              <w:pStyle w:val="Normal"/>
              <w:rPr/>
            </w:pPr>
            <w:r>
              <w:rPr>
                <w:b/>
              </w:rPr>
              <w:t>Tutkitaan TCDD:n aiheuttama biliverdiinin kertymisen aikavaste B-rotilla.</w:t>
            </w:r>
            <w:r>
              <w:rPr/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imenpiteet kokeen aik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istus i.g., punnitus (2 x vko), lopetus giljotiinilla tai CO2:lla, maksan perfusointi noin 5 min 0.9%:lla NaCl:lla, näytteenotto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vittavat reagenssit ja määrä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ssiölj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D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 % NaCl</w:t>
            </w:r>
          </w:p>
          <w:p>
            <w:pPr>
              <w:pStyle w:val="Normal"/>
              <w:rPr/>
            </w:pPr>
            <w:r>
              <w:rPr>
                <w:b/>
              </w:rPr>
              <w:t>nestetypp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lii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äytteet (mitä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äilytys (missä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äritys (mihin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äritetty (pvm, nk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a, histologi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liin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logi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a 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A:n eristy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a perfusoitu II, II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iverdiinipitoisu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erum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irubiin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n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80 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C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OEASETELM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33:00Z</dcterms:created>
  <dc:creator>Hanna Miettinen</dc:creator>
  <dc:description/>
  <cp:keywords/>
  <dc:language>en-US</dc:language>
  <cp:lastModifiedBy>Marjo Niittynen</cp:lastModifiedBy>
  <dcterms:modified xsi:type="dcterms:W3CDTF">2006-07-03T11:53:00Z</dcterms:modified>
  <cp:revision>7</cp:revision>
  <dc:subject/>
  <dc:title>TCDD-projekti: Koesuunnitelma S320</dc:title>
</cp:coreProperties>
</file>